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по проведению конкурс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заключения договора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ршрутам) регуляр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регулируемым тариф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разец надписи на конве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Конкурсную комиссию по проведению конк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аво заключения договора на выполнение пассажирских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маршруту (маршрутам) регулярных перевозок по нерегулируемым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 ВСКРЫВАТЬ ДО 00.00 "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УЧАСТИЕ В КОНКУРСЕ НА ПРАВО ЗАКЛЮЧ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ЫПОЛНЕНИЕ ПАССАЖИРСКИХ ПЕРЕВОЗОК ПО МАРШРУТУ (МАРШРУ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УЛЯРНЫХ ПЕРЕВОЗОК ПО НЕРЕГУЛИРУЕМЫМ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рядковый номер конвер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 г. ____ ч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дал ______________                      Принял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транспорта Московской област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надписи на конверте в Конкурсную комиссию по проведению конкурсов на право заключения договора на выполнение пассажирских перевозок по маршруту (маршрутам) регулярных перевозок на территории Московской области по нерегулируемым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