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юста РФ от 24.12.2004 N 199, вступили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бладателям по их заявл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исьменной форме копий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 выраж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ние односторонних сдело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ных в прос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енной фор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4 N 19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ЕЦ НА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копии договора, на основании которого запись о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Едином государственном реестре прав была погаш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вязи с его пере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копия верна подлин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выдана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в Едином государственном реестре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 на дату выдачи настоящей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ереход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ый экземпляр хранится   в   деле  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пии ___ страниц, 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тор              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юстиции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надписи на копии договора, на основании которого запись о праве в Едином государственной реестре прав была погашена в связи с его перехо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