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бладателям по их заяв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сьменной форме коп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 выраж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односторонни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ных в прос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енн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копии договора, непогашенные записи о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 регистрации договора (односторонней сделки)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хода права, ограничения (обременения)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его основании) имеются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м реестр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копия верна подли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да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в Едином государственном реестре  прав  на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 сделок с ним, основанная  на  договоре  (односторон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е), на дату выдачи настоящей копии не погаш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ый экземпляр  хранится  в   деле 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пии ___ страниц, 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  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юстици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пии договора, непогашенные записи о котором (регистрации договора (односторонней сделки) и (или) перехода права, ограничения (обременения) права на его основании) имеются в Едином государственном реестре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