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юста РФ от 24.12.2004 N 199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бладателям по их заяв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исьменной форме копий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 выраж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е односторонних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ных в прос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енной фор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НА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копии договора, на основании которого правообла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государственной регистрации было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копия верна подлин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выда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осударственной   регистрации   на   основании 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дносторонней сделки) на дату выдачи настоящей копии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ый экземпляр хранится   в   деле  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пии ___ страниц, 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  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юстици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на копии зарегистрированного договора, на основании которого правообладателю в государственной регистрации было отказ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