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инюста РФ от 24.12.2004 N 199, вступили в силу с 1 январ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обладателям по их заявле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исьменной форме копий догов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документов, выраж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ржание односторонних сделок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вершенных в прост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сьменной форм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12.2004 N 199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РАЗЕЦ НА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копии договора, запись о регистрации которого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возникшем на основании которого праве, ограни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обременении) права в Едином государств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еестре прав погаш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копия верна подлинн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выдана "__"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пись в Едином государственном реестре  прав  на   недвижи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и сделок с ним, основанная на  договоре   (односторон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елке), на дату выдачи настоящей копии погаш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ый экземпляр  хранится  в   деле   правоустанавли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N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копии ___ страниц, ___ лис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гистратор              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70</Characters>
  <CharactersWithSpaces>9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3:00Z</dcterms:created>
  <dc:creator>Министерство юстиции Российской Федерации</dc:creator>
  <dc:description/>
  <dc:language>en-US</dc:language>
  <cp:lastModifiedBy/>
  <dcterms:modified xsi:type="dcterms:W3CDTF">2011-10-30T10:13:00Z</dcterms:modified>
  <cp:revision>2</cp:revision>
  <dc:subject>Образец</dc:subject>
  <dc:title>Образец надписи на копии зарегистрированного договора, запись о регистрации которого или о возникшем на основании которого праве, ограничении (обременении) права в Едином государственном реестре прав погаш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