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юста РФ от 24.12.2004 N 199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бладателям по их заявл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исьменной форме копий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 выраж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е односторонних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ных в прос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енной фор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ЕЦ НА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копии зарегистрированного договор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орого в государственной регистрации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а было от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копия верна подлин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выдана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дату выдачи настоящей  копии   в   Едином 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 прав   на   недвижимое   имущество   и   сделок   с 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данный договор (односторонняя сделка),    но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ерехода права на основании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дносторонней сделки)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ый экземпляр хранится  в   деле   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пии ___ страниц, 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  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юстици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надписи на копии зарегистрированного договора, на основании которого в государственной регистрации перехода права было отказ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