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совещания рабоч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ппы по взаимодейств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Ипотечная корпорац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" с МоН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03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РАЗЕЦ НАДПИСИ НОТАРИУСА НА ЗАКЛА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КОЛИЧЕСТВЕ ПРОШИТЫХ, ПРОНУМЕ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СКРЕПЛЕННЫХ ПЕЧАТЬЮ 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имени 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род Троицк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венадцатого декабря две тысячи третьего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ной, Кизяковской Тамарой Павловной,  нотариусом города Троиц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,  представленная настоящая  закладная  проши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нумерована на трех листах и скреплена печа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регистрировано в реестре за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зыскано по тарифам согласно статье 4 Закон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О государственной пошлине" по п. 4.25: 50 руб. 00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сего взыскано: 50 руб. 00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отариус                         Кизяковская Т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81</Characters>
  <CharactersWithSpaces>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Московская областная нотариальная палата~ОАО «Ипотечная корпорация Московской области», ОАО «Ипотечная корпорация Московской области»</dc:creator>
  <dc:description/>
  <dc:language>en-US</dc:language>
  <cp:lastModifiedBy/>
  <dcterms:modified xsi:type="dcterms:W3CDTF">2011-10-30T10:13:00Z</dcterms:modified>
  <cp:revision>2</cp:revision>
  <dc:subject>Образец</dc:subject>
  <dc:title>Образец надписи нотариуса на закладной по ипотеке о количестве прошитых, пронумерованных и скрепленных печатью лис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