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градах и з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Красноармей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ЕЦ НАГРАД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. Красноарме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Почетный гражданин города Красноармейс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, отч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боты, должнос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енной организаци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л ____________ 4. Дата рож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публика, край, область, округ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разо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сть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ченая степень, ученое зва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акими   государственными  наградами  награжден(а)  и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машн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бщий стаж работы _________________, стаж работы в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пециальности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коллектив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Трудовая деятельность (включая учебу в учреждениях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и послевузовско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) 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3914"/>
        <w:gridCol w:w="2700"/>
      </w:tblGrid>
      <w:tr>
        <w:trPr>
          <w:trHeight w:val="48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    </w:t>
              <w:br/>
              <w:t>организации, органа местного</w:t>
              <w:br/>
              <w:t xml:space="preserve">самоуправления и т.д.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</w:t>
              <w:br/>
              <w:t>организации, орган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Характеристика     с    указанием     конкретных    за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  к   награждению  (присвоению   звания  По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ура _____________________________________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  (советом)  коллектива  организации,  органом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дата, N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вета)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 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9</Characters>
  <CharactersWithSpaces>2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0:13:00Z</dcterms:modified>
  <cp:revision>2</cp:revision>
  <dc:subject>Образец</dc:subject>
  <dc:title>"Образец наградного листа для представления к званию «Почетный гражданин города Красноармейска» в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