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наках отличия 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ГРАД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нак отличия "За заслуги перед городом Люберц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 4. Дата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спублика, край, область, город, поселок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сть, 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ченая степень, уче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Какими   государственными   наградами   награжден(а)  и  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машн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щий стаж работы _________________, стаж работы в отрасли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рудовая  деятельность  (включая  учебу  в учреждениях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и послевузовско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3376"/>
        <w:gridCol w:w="2294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</w:t>
              <w:br/>
              <w:t xml:space="preserve">организации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организ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  </w:t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  Характеристика     с     указанием     конкретных   за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к награ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 рекомендована собранием (советом)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, дата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(совета)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фамилия и инициалы)   __________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градного листа знаком отличия «За заслуги перед городом Люберцы»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