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наклейки для многостранич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разец расположения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</w:t>
      </w:r>
      <w:r>
        <w:rPr/>
        <w:t>Прошнуровано, пронумеровано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</w:t>
      </w:r>
      <w:r>
        <w:rPr/>
        <w:t>скреплено печать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</w:t>
      </w:r>
      <w:r>
        <w:rPr/>
        <w:t>75 (Семьдесят пять) лист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Бухгалтер ООО "Сентравис Сейлс Ру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   ┌─────┼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</w:t>
      </w:r>
      <w:r>
        <w:rPr/>
        <w:t>_______(подпись) ___ Зайцева│Т.В.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          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"__" _______ 2010 г.  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────────────────────┼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Севостьянова Д.</dc:creator>
  <dc:description/>
  <dc:language>en-US</dc:language>
  <cp:lastModifiedBy/>
  <dcterms:modified xsi:type="dcterms:W3CDTF">2011-10-30T20:42:00Z</dcterms:modified>
  <cp:revision>2</cp:revision>
  <dc:subject>Образец</dc:subject>
  <dc:title>Образец наклейки для многостраничных документов и образец расположения печа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