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ЕЦ НАКЛЕЙКИ НА БАГАЖ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                      НАКЛЕЙКА НА БАГАЖ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ZD               BEKLEBEZETTEL FUR REISEGEPACK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багажной квитанц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ummer des Gepackscheines 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анции и дороги отправл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zeichnung des Versandbahnhofs und derbahn 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анции и дороги назнач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zeichnung des Bestimmungsbahnhofs und derbahn 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Uber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граничные выходные станции)      (Grenzausgangsbahnhof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мест в товаробагажной от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nzahl der Stucke der Gepacksendung 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Организация сотрудничества железных дорог</dc:creator>
  <dc:description/>
  <dc:language>en-US</dc:language>
  <cp:lastModifiedBy/>
  <dcterms:modified xsi:type="dcterms:W3CDTF">2011-10-30T10:14:00Z</dcterms:modified>
  <cp:revision>2</cp:revision>
  <dc:subject>Образец</dc:subject>
  <dc:title>Образец наклейки на багаж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