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НАКЛЕЙКИ НА ТОВАРОБАГАЖ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С                 НАКЛЕЙКА НА ТОВАРОБАГАЖ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ZD             BEKLEBEZETTEL FUR EXPRESSGUT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товаробагажной квитан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ummer des Expressgutscheines 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анции и дороги отправл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zeichnung des Versandbahnhofs und derbahn 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анции и дороги назнач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ezeichnung des Bestimmungsbahnhofs und derbahn 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Uber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граничные выходные станции)/(Grenzausgangsbahnhof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мест в багажной от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nzahl .............. der.............. Stucke...............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Gepacksendung ..........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Организация сотрудничества железных дорог</dc:creator>
  <dc:description/>
  <dc:language>en-US</dc:language>
  <cp:lastModifiedBy/>
  <dcterms:modified xsi:type="dcterms:W3CDTF">2011-10-30T10:14:00Z</dcterms:modified>
  <cp:revision>2</cp:revision>
  <dc:subject>Образец</dc:subject>
  <dc:title>Образец наклейки на товаробагаж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