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тайской Народн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жиме российско-кита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ЕЦ Н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ЗАПРОСЕ НА РАЗРЕШЕНИЕ ПЕРЕС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ОЙ ГРАНИЦЫ ВОЗДУШНЫМ СУ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иностранных дел (Посольство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ет      свое    уважение   Посольству   (Министер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дел) __________________________ и     в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ей 20 Соглашения между Прави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авительством Китайской Народной Республики о режиме российск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тайской государственной границы от "__" _______ 200_  г. 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сть уведомить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Цели полетов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Характеристики поле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период  времени  (даты  и  время  суток начала и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тов)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район     полетов   (географические   координаты)  вход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-километровую полосу и выхода из нее, направления полетов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высота полетов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места  планируемого  пересечения государственной границ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е  полетов  (географические  координаты,  населенные пунк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ы-схемы полетов)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глубина пролета на территорию соседнего государства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Характеристики воздушного суд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владелец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тип и модификация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цвет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опознавательный знак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бортовой номер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позывной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наличие радиолокационного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Характеристики фото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тип и марка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фокусное расстояние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этим Министерство   иностранных   дел   (Посо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имеет    честь     просить   разре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чение государственной границы  и  пользуется  случаем, чт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обновить     Посольству     (Министерству     иностранных 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уверения в своем высоком ува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государ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2</Characters>
  <CharactersWithSpaces>2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Правительство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ноты о запросе на разрешение пересечения государственной границы воздушным суд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