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Н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ВЕДОМЛЕНИИ О ВЫПОЛНЕНИИ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ДУШНЫХ СУДОВ В ПРЕДЕЛАХ 25-КИЛОМЕТРОВОЙ ПОЛ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ВОЮ СТОРОНУ ОТ ЛИНИИ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остранных дел (Посольств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   свое     уважение    Посольству   (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дел) __________________________  и   в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20 Соглашения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тельством  Китайской    Народной    Республики   о  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-китайской государственной границы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честь уведомить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полетов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и пол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ериод времени (даты   и  время суток  начала  и 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)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район    полетов    (географические   координаты)  вхо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-километровую полосу и выхода из нее, направления полетов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ысота полетов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и воздушного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ладелец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тип и модификация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цвет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познавательный знак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бортовой номер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озывной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наличие радиолокационного оборудовани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и фото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тип и марка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фокусное расстояние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остранных дел (Посольств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ется   случаем,   чтобы возобновить Посольству (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дел) __________________________ уверения     в  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м ув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Правительство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ноты об уведомлении о выполнении полетов воздушных судов в пределах 25-километровой полосы по свою сторону от линии гра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