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 аккредит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тодические рекоменд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аккредитации. Общие положения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101-0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ПРОТОКОЛА ЛАБОРАТОРНЫХ ИСПЫТА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КРЕДИТОВАННОЙ ИСПЫТАТЕЛЬНОЙ ЛАБОРАТОР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Министерство здравоохранения Российской Федераци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ФГУ Центр госсанэпиднадзора в ________ субъекте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Российской Федерации (городе, районе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кредитованная  испытательная  лаборатория  или аккредитован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ытательный лабораторный центр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й адрес 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ефон, факс 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четный счет 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┬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ТТЕСТАТ "Системы"             │УТВЕРЖДАЮ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____ от __________ г.        │Главный врач ЦГСЭН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регистрирован в Госреестре   │в ___________________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____ от __________ г.        │N ____ от __________ г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М.П.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┴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ПРОТОКОЛ ЛАБОРАТОРНЫХ ИСПЫТАНИЙ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N ______________ от "___" _____________ г.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Наименование предприятия, организации (заявитель) 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Юридический адрес 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Наименование образца (пробы), дата изготовления 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Изготовитель (фирма, предприятие, организация) 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 страна 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Акт отбора N _____, время и дата отбора _____ час. _____ мин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_" ___________ г.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.И.О., должность 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овия доставки 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ставлен в ИЛ (ИЛЦ) ______ час. _____ мин. "___" _________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Дополнительные сведения 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НД на продукцию 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НД, регламентирующие  объем  лабораторных  исследований и  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ценку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┬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общее количество страниц 4;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страница 1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┬──────────────────┬───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Опреде-   │    Результаты    │    Величина     │НД на метод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ляемые    │    испытаний,    │   допустимого   │исследован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казатели│  исследований;   │     уровня;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</w:t>
      </w:r>
      <w:r>
        <w:rPr/>
        <w:t>единицы измерения │единицы измерения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┼──────────────────┼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2     │        3         │        4        │     5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┴──────────────────┴──────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1. ФИЗИКО-ХИМИЧЕСКИЕ ИССЛЕДОВАНИЯ (ИСПЫТАНИЯ):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зец поступил (время, дата) ________________________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___________________________________________________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ационный N ______ образца в журнале лаборатории;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__________ протокола испытаний в лаборатории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┬──────────────────┬─────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                  │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┼──────────────────┼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                  │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┼──────────────────┼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                  │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┼──────────────────┼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                  │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┼──────────────────┼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                  │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┼──────────────────┼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                  │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┼──────────────────┼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│                  │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┴──────────────────┼──────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общее количество страниц 4;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страница 2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┬──────────────┬──────────────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Определяемые│  Результаты  │Величина допустимого   │НД н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показатели │исследований; │уровня, единицы измере-│мет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│   </w:t>
      </w:r>
      <w:r>
        <w:rPr/>
        <w:t>единицы    │ния, наличие изменений;│исслед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│  </w:t>
      </w:r>
      <w:r>
        <w:rPr/>
        <w:t>измерения   │% достоверности        │вани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┼──────────────┼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2      │      3       │           4           │   5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┴──────────────┴───────────────────────┴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2. ТОКСИКОЛОГО-ГИГИЕНИЧЕСКИЕ ИССЛЕДОВАНИЯ (ИСПЫТАНИЯ):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зец поступил (время, дата) ________________________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ационный N ______ образца в журнале лаборатории;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__________ протокола испытаний в лаборатории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──┬──────────────┬──────────────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            │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┼──────────────┼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            │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┼──────────────┼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            │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┼──────────────┼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            │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┼──────────────┼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            │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┴──────────────┴───────────────────────┴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3. МИКРОБИОЛОГИЧЕСКИЕ ИССЛЕДОВАНИЯ: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зец поступил (время, дата) ___________________________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ационный N ______ образца в журнале лаборатории;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_______ протокола испытаний в лаборатории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──┬──────────────┬──────────────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2      │      3       │           4           │   5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┼──────────────┼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            │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┼──────────────┼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            │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┼──────────────┼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            │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┼──────────────┼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            │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┴──────────────┼───────────────────────┴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общее количество страниц 4;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страница 3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┬──────────────┬──────────────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Определяемые│  Результаты  │ Величина допустимого  │НД н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показатели │исследований; │    уровня; единицы    │мет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│   </w:t>
      </w:r>
      <w:r>
        <w:rPr/>
        <w:t>единицы    │      измерения        │исслед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│  </w:t>
      </w:r>
      <w:r>
        <w:rPr/>
        <w:t>измерения   │                       │вани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┼──────────────┼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2      │      3       │           4           │   5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┼──────────────┼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            │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┼──────────────┼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            │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┼──────────────┼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            │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┴──────────────┴───────────────────────┴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4. РАДИОЛОГИЧЕСКИЕ ИССЛЕДОВАНИЯ: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зец поступил (время, дата) ________________________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ационный N ______ образца в журнале лаборатории;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______ протокола испытаний в лаборатории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──┬──────────────┬──────────────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            │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┼──────────────┼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            │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┴──────────────┴───────────────────────┴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5. ИЗМЕРЕНИЯ, ИССЛЕДОВАНИЯ ФИЗИЧЕСКИХ ФАКТОРОВ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И НЕИОНИЗИРУЮЩИХ ИЗЛУЧЕНИЙ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зец поступил (время, дата) ________________________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ационный N ______ образца в журнале лаборатории;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______ протокола испытаний в лаборатории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──┬──────────────┬──────────────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2      │      3       │           4           │   5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┼──────────────┼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            │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┼──────────────┼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            │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┴──────────────┴───────────────────────┴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.И.О.,  должность  лица,  ответственного  за оформление дан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токола 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ЗАКЛЮЧЕНИЕ 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.И.О., должность лица, ответственного за заключение,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уководитель (заместитель) ИЛЦ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.И.О., должность ____________________ подпись 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┬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оставлена в двух экземплярах │общее количество страниц 4;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страница 4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0</Words>
  <Characters>11305</Characters>
  <CharactersWithSpaces>96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4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10:14:00Z</dcterms:modified>
  <cp:revision>2</cp:revision>
  <dc:subject>Образец</dc:subject>
  <dc:title>Образец обобщенного протокола лабораторных испытаний аккредитованной испытательной лаборатории (центр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