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ОЙ СТОРОНЫ БЛАНК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СУДОВЫХ РАДИОСТА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регистрированной судовой радио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41"/>
        <w:gridCol w:w="229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наименование судн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 приписки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радиоэлектронного средств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(серийный) номер, год выпуск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ывной сигнал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ы (полосы частот), МГц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излучения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, Вт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печать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оротной стороны бланка свидетельства о регистрации судовых радио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