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 к постро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ожению и оформлению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ических документов системы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го н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ОРОТНОЙ СТ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НОРМАТИВ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исло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аботано 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о 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ведено взамен 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перв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 РСФСР "О санитарно-эпидемиологиче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получии насел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анитарные правила, нормы и гигиенические нормативы (далее - санитарные правила) -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" (статья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несоблюдением санитарного законодательства РСФСР, в том числе действующих санитарных правил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лица и граждане РСФСР, допустившие санитарное правонарушение, могут быть привлечены к дисциплинарной, административной и уголовной ответственности" (статья 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оротной стороны титульного листа нормативного документа системы государственного санитарно-эпидемиологического н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