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 (Заместителю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17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л. Старая Басманная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ажаемый 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я и отчество директора/заместителя директора/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ереоформить ранее выданную нам лиценз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нее выданной лицензии ФСТЭ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аны импортера и наименование предмета эк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ностранного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ление лицензии связано с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ичина, п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ереоформляется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зарегистрирована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которой зарегистрирована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 Копия лиценз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изводились или нет поставки по данной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таможенных органов об ее исполнен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Заявление о предоставлении лицензии на 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Копии учредительных и регистрацио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30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Копия лицензии с отметкой таможенных органов на 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Копия дополнения к контракту на 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заявителя)               (Подпись, инициалы и фамилия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ращения о переоформлении лицензии на поставку предмета экспорта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