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 сво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ции) 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экспорту и (или) им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 на них)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ОФОРМЛЕНИИ РАЗРЕШЕНИЯ НА ВРЕМЕННЫЙ ВЫВО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иректору (Заместителю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хническому и экспор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105175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л. Старая Басманная, д. 1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важаемый __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мя и отчество директора/заместителя директора/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переоформить  ранее  выданное  нам  разрешение  Коми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ному контролю Российской Федерации на временный выв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и номер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траны временного выво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акту 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и номер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ностранного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оформление разрешения связано 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ричина, по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ереоформляется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  в   таможенных   органах   не  регистрировалось.  Ориги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Копии учредительных и регистрацион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30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Оригинал разрешения на 1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заявителя)               (Подпись, инициалы и фамилия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2</Characters>
  <CharactersWithSpaces>2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ращения о переоформлении разрешения на временный вывоз контролируем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