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ТЭК Росс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заключений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и мер нетариф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я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эконо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О ПЕРЕОФОРМЛЕНИИ ЗАКЛЮЧЕНИЯ О ПРИМЕНЕНИИ 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ТАРИФ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у (заместителю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хническому и экспор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 и фамилия директо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местителя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тарая Басманная ул., д. 1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осква, 10517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ажаемый 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мя и отчество директора/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переоформить   заключение   о применении мер  нетариф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я от ______________________ N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нами на вывоз/ввоз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траны экспортера/импор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мета экспорта/им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и номер контракта или документа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существляется вывоз/в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ностранного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  выданное   заключение   в   таможенные органы не представля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если представлялось, то указать, что было отправлено по этому заклю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оформление заключения связано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ичина переофор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чный   пользователь   вывозимого/ввозимого  товара   и   цель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не изменились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если изменились, то указать э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ое     оформление     товара     будет     осуществляться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таможенного органа, где будет осуществляться там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формле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заявителя)         (подпись, инициалы и фамилия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6</Characters>
  <CharactersWithSpaces>2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ращения о переоформлении заключения о применении мер нетарифного регулирования при осуществлении внешнеэкономической деятельности на вывоз/ввоз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