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иректору/Заместителю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хническому и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05175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л. Старая Басманная, д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важаемый 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мя и отчество директора/заместителя директора/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одлить срок действия лицензи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и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 для  осуществления  внешнеэкономической  сделки  по  контракт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номер контракта)       (наименование иностранного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у ________________________________________ д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мета экспорта/импорта)     (дата прод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не реализована в установленный срок по причин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рич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которой не был осуществлен своевременный вывоз/ввоз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контракта д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до которой действует контр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условия контракта не изменя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Копия дополнения на 1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заявителя)               (Подпись, инициалы и фамилия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ращения о продлении срока действия лицензии, выданной для осуществления внешнеэкономической сделки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