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ТЭК Росс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заключений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и мер нетариф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я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эконо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О ВЫДАЧЕ ЗАКЛЮЧЕНИЯ О ПРИМЕНЕНИИ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ТАРИФ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у (заместителю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хническому и экспор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 и фамилия дирек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я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арая Басманная ул., д.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осква, 10517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ажаемый 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мя и отчество директора/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выдать заключение о применении мер нетариф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возе/ввозе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траны экспортера/импор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мета экспорта/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и номер контракта или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уществляется вывоз/в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ностранного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 продукция  не  подпадает под действие списков контро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и технологий, утвержденных указами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чным   пользователем   вывозимого/ввозимого   товара   (техн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не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ляемый товар (технология) будет использоваться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спользования и цель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ое     оформление      товара     будет    осуществлятьс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аможенного органа, где будет осуществляться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формле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заявителя)         (подпись, инициалы и фамилия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ращения о выдаче заключения о применении мер нетарифного регулирования при осуществлении внешнеэкономической деятельности при вывозе/ввозе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