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услуги присоед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уги по пропуску траф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е оператор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ми суще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в се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щения об установлении предельн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 бланке оператор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: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нахождения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жительства):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чтовый адрес: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Н (КПП): ________ Телефон: ___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рассмотрения обращения &lt;*&gt;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&lt;**&gt;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е для направления обра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включении оператора связи в реестр операторов, занимающих существенное положение в сети связи общего пользования (дата и номер уведомления, дата его получения) - при первоначальном установлении предельных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показателей сети связи - при изменении ранее установленных предель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лагаемые документы в соответствии с приложением N 2 к настоящему Регла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б установлении предельных цен на услуги присоединения и услуги по пропуску трафика, оказываемые операторами, занимающими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