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II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ОСМОРРЕЧФЛ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тровка ул., дом 3/6, Москва, 12599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5) 626-11-00; факс: (495) 626-15-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www.morflot.ru. E-mail: ud@morflot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____ от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щего бланка Федерального агентства морского и речного транспорта (Росморречфло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