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101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БЩЕГО БЛАНКА ОАО "РЖД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МЕР ОФОРМЛЕНИЯ ДОВЕРЕННОСТИ НА ОБЩЕМ БЛА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ОГОТИП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КРЫТОЕ АКЦИОНЕРНОЕ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РОССИЙСКИЕ ЖЕЛЕЗНЫЕ ДОРО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 О В Е Р Е Н Н О С Т 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января 2006 г.               Москва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ве тысячи шестого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й    Доверенностью   открытое   акционерное  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оссийские железные дороги" (ИНН 7708503727; г. Москва, ул. Н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сманная, дом 2; зарегистрировано 23 сентября 2003 г. за осно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регистрационным номером 1037739877295 Межрай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ей   МНС  России  N  39  по  г.  Москве,  свидетельство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регистрации    юридического   лица   серии   7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007105126), далее именуемое ОАО "РЖД", в лице президента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  Отчество,   действующего  на  основании  Устава  ОАО  "РЖД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ет  (указывается  должность, Фамилия Имя Отчество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 доверенного лица) на представление интересов О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ЖД" ________________________, для чего ему предоставляется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ать от имени ОАО "РЖД"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веренность   выдана   без  права  передовер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а по тридцать первое декабря две тысячи шесто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                                   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Фамилия,  имя  и  отчество  доверенного  лица  печат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жирным шриф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2</Characters>
  <CharactersWithSpaces>1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ОАО «Российские железные дороги»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бщего бланка ОАО «РЖД» и пример оформления доверенности на общем бла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