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3 Инструкции по документ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ЩЕГО БЛАНКА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2</Characters>
  <CharactersWithSpaces>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щего бланка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