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по оформлению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РАЗЦЫ БЛАНКОВ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ОСАРХИВ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Государственное учрежде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сероссийский научно-исследовательский институ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документоведения и архивного дел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ВНИИДАД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__                      No. 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оскв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исунок Б.1. Образец общего бланка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