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4.1.2, 4.1.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.1.8 и 4.3.5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 от 15.11.2007 N 141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ВЕРО-ЗАПАДНОЕ 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анкт-Петербур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 общего бланка регионального таможенного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3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таможенная служб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щего бланка регионального таможенн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