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4.1.2, 4.1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8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ИНИНГРАДСКИЙ ТЫЛОВОЙ ТАМОЖЕННЫЙ П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ец общего бланка таможенного по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таможе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таможенного поста со статусом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