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объя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е жильцы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_200__г. в помещении _____________________ по адресу___________________________________________ состоится собрание жильцов нашего дома. На собрании будут обсуждаться организационные вопросы создания в нашем доме Товарищества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ведении собрания примет участие представитель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е приглашаются все желаю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ициатор проведения собрания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5</Characters>
  <CharactersWithSpaces>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Тимофеева К.В.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ъявления о месте и времени проведения собрания жильцов многоквартирного дома по вопросу создания товарищества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