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администр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Люберецкий муницип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Я (ИНФОРМАЦИИ) О ПРИЕМЕ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КОНКУР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  муниципального     образования    Любер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  район   Московской   области  (140000, 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г. Люберцы, Октябрьский проспект, д. 190, тел. 503-44-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503-15-22) в лице главы муниципального образования Любер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 район Московской области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 муниципального  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,  объявляет о проведении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муниципальной служб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  муниципального       образования      Любер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район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етенденту на замещение этой должности предъявляются следующие требования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риема документов для участия в конкурсе в 10.00 "__" ___________ 200__ г., окончание - в 16.00 "__" ______________ 200__ г. Документы принимаются по рабочим дн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места приема документов: 140000, Московская область, г. Люберцы, Октябрьский проспект, 190, администрация муниципального образования Люберецкий муниципальный район Московской области, отдел кадров, каб. 4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прием документов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конкурсе гражданин (муниципальный служащий)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е заявление по прилагаемому образ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оручно заполненную и подписанную анк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паспорта (все страницы) или документа, его заменяющего (соответствующий оригинал предъявляется лично при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еобходимое профессиональное образование, стаж работы и квалифик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копию  трудовой  книжки   (за   исключением случаев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ая деятельность осуществляется впервые) или ины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трудовую деятельность граждани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копии документов  о  профессиональном образовани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желанию гражданина  -   о   дополнительном     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,   о   присвоении   ученой  степени,  ученого 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нотариально или кадровыми службами по мест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тсутствии у гражданина заболевания, препятствующего поступлению на муниципальную службу или ее прохождению (форма N 08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кету установленной формы - для кандидатов, участвующих в конкурсе на замещение должности муниципальной службы, исполнение обязанностей по которой связано с использованием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 проводится в 10.00 "__" _______________ 200__ г. по адресу: 140090, Московская обл., г. Люберцы, Октябрьский проспект, 190, администрация муниципального образования Люберецкий муниципальный район Московской области, каб.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дение итогов конкурса состоится через _________ часов после окончания конкурса (на следующий день после окончания конкурса в 10.00 по тому же адрес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 находится по адресу: 140090, Московская обл., г. Люберцы, Октябрьский проспект, 190, администрация муниципального образования Люберецкий муниципальный район Московской области, каб. ___, тел. ____________, факс ________, e-mail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есь же претенденты могут ознакомиться с иными сведениями и порядком ознакомления с этими с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полная информация об администрации муниципального образования Люберецкий муниципальный район Московской области на сайте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 заключается в оценке профессионального уровня претендентов на замещение вакантной должности муниципальной службы, их соответствия установленным квалификацио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муниципальной службы, на которую претендуют канди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стовые испытания кандидатов проводятся в письменной форме. Количество тестовых вопросов - 54, допустимое количество неправильных ответов на вопросы - не более 13 (т.е. не более 25 проц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ст составляется на основе перечня вопросов и должен обеспечивать проверку знания участником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а Российской Федерации о местном само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а Российской Федерации о муниципальн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а Московской области о местном само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а Московской области о муниципальн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а муниципального образования Люберецкий муниципальный район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ой инструкции муниципального служащего вакантной должности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вном количестве набранных ответов участникам выдаются дополнительные тесты с фиксированием времени на отв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следующем проводится рассмотрение представленных рефератов и индивидуальное собеседование (анкетир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ем конкурса признается участник, успешно прошедший тестовые испытания, представивший наилучший реферат и имеющий большее количество положительных выводов членов Конкурсной комиссии по результатам оценки профессиональных и личност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конкурса издается распоряжение главы района о назначении победителя конкурса на вакантную должность муниципальной службы и заключается трудовой договор с победителе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ам, участвовавшим в конкурсе, о результатах конкурса направляется сообщение в письменной форме в течение месяца со дня 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результатах конкурса размещается на сайте администрации муниципального образования Люберецкий муниципальный район Московской области 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, после чего подлежат уничтоже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5</Characters>
  <CharactersWithSpaces>5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ъявления (информации) о приеме документов для участия в конкурсе на замещение вакантной муниципальной должности муниципальной службы в администрац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