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7 г. N 80-н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Я (ИНФОРМАЦИИ) О ПРИ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Я УЧАСТИЯ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муниципального образования г. Долгопрудный Московской области (141700, Московская область, г. Долгопрудный, площадь Собина, д. 3, тел.: 408-72-00, факс: 576-84-84) в лице главы города Долгопрудный, действующего на основании Устава г. Долгопрудный, объявляет о проведении Конкурса на замещение вакантной должности муниципальной службы ____________ администрации города Долгопрудног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етенденту на замещение этой должности предъявляются следующие требования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иема документов для участия в Конкурсе в 10.00 "___" _______________ 200__ г., окончание - в 16.00 "___" ______________ 200__ г. Документы принимаются по рабочим дн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места приема документов: 141700, Московская область, г. Долгопрудный, площадь Собина, д. 3, администрация муниципального образования г. Долгопрудный Московской области, отдел кадров, каб.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прием документов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Конкурсе гражданин (муниципальны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е заявление по прилагаемому образ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оручно заполненную и подписанную анк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паспорта (все страницы) или документа, его заменяющего (соответствующий оригинал предъявляется лично при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трудовой книжки (за исключением случаев, когда трудовая деятельность осуществляется впервые) или иные документы, подтверждающие трудовую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тсутствии у гражданина заболевания, препятствующего поступлению на муниципальную службу или ее прохождению по установл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кету установленной формы - для кандидатов, участвующих в Конкурсе на замещение должности муниципальной службы, исполнение обязанностей по которой связано с использованием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 проводится в 10.00 "___" __________________ 200__ г. по адресу: 141700, Московская область, г. Долгопрудный, площадь Собина, д. 3, администрация муниципального образования г. Долгопрудный Московской области, каб.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дение итогов Конкурса состоится через ______ часов после окончания Конкурса (на следующий день после окончания Конкурса в 10.00 по тому же адрес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 находится по адресу: 141700, Московская область, г. Долгопрудный, площадь Собина, д. 3, администрация муниципального образования г. Долгопрудный Московской области, каб. _____, тел. _________, факс ________________________, e-mail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есь же претенденты могут ознакомиться с иными сведениями и порядком ознакомления с этими с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полная информация об администрации муниципального образования г. Долгопрудный Московской области на официальном портале администрации города Долгопрудного в сети Интернет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 заключается в оценке профессионального уровня претендентов на замещение вакантной должности муниципальной службы, их соответствия установленным квалификацио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муниципальной службы, на которую претендуют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стовые испытания кандидатов проводятся в письменной форме. Количество Тестовых вопросов - 54, допустимое количество неправильных ответов на вопросы - не более 13 (т.е. не более 25 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ст составляется на основе перечня вопросов и должен обеспечивать проверку знания участником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а Российской Федерации о местном само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а Российской Федерации о муниципальн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а Московской области о местном само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а Московской области о муниципальн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а муниципального образования г. Долгопрудный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ой инструкции муниципального служащего вакантной должности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вном количестве правильных ответов участникам задаются Дополнительные вопросы с фиксированием времени на ответы, а также могут проводиться индивидуальные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ем Конкурса признается участник, успешно прошедший тестовые испытания, представивший наилучший реферат и имеющий большее количество положительных выводов членов Конкурсной комиссии по результатам оценки профессиональных и личност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нкурсной комиссии принимается в отсутствие кандидата и является снованием для назначения его на вакантную должность муниципальной службы либо отказа в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 результатам Конкурса Комиссией отобрано более одного кандидата на замещение должности муниципальной службы, окончательное решение о победителе Конкурса принимается главой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Конкурса издается распоряжение главы города о назначении победителя 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о результатах Конкурса Направляется сообщение в письменной форме в течение 3 дней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результатах Конкурса размещается на официальном портале администрации города Долгопрудного в сети Интерне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3</Characters>
  <CharactersWithSpaces>5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ъявления (информации) о приеме документов для участия в конкурсе на замещение вакантной должности муниципальной службы администрации города Долгопруд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