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 вакан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ВЛЕНИЯ (ИНФОРМ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Министерство  сельского  хозяйства  Российской  Федерации  пров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   на  замещение  вакантной  должности  федеральной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службы  (конкурс  на включение в кадровый резерв)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го   хозяйств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__________  отдела_________ Департамен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валификационные   требования   в   соответствии   со  статьей 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7  июля  2004  г.  N  79-ФЗ  "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е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чало   приема  документов  для  участия  в  конкурсе  в __ 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0_ г., окончания - в ____ часов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дрес   места   приема  документов: 107139, Москва, Орликов пер., 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/11,   Министерство   сельского    хозяйства     Российской  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управления делами и государственной службы, комн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__________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ля участия в конкурсе гражданин представляет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личное заявл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собственноручно   заполненную   и  подписанную  анкету  по 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емой Прави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две фотограф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копию  паспорта  или  заменяющего  его  документа  (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предъявляется лично по прибытии на конкурс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документы, подтверждающие необходимое профессиональное обра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и квалифик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 трудовой   книжки  (за  исключением  случаев,  когда  служеб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удовая)   деятельность   осуществляется  впервые)  или  иные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трудовую (служебную) деятельность граждани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документов  о  профессиональном  образовании, а также по жел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 -  о  дополнительном профессиональном образовании, о присво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ой  степени,  ученого  звания,  заверенные  нотариально  или  кадр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ми по месту работы (служб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заключение  медицинского  учреждения  об  отсутствии  у 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,  препятствующего  поступлению  на  гражданскую  службу  ил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ю, по форме, установленной Правительством Российской Федерации;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одпунктов дана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 иные документы, предусмотренные Федеральным законом от 27 июля 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79-ФЗ  "О  государственной гражданской службе Российской Фед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и  федеральными  законами,  указами Президента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ми Правитель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одробной  информацией  о  Министерстве  сельского  хозяйства  мо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ться на сайте http://www.mcx.ru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Несвоевременное  представление  документов,  представление  их н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 объеме  или с нарушением правил оформления без уважительной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основанием для отказа гражданину в их при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8</Characters>
  <CharactersWithSpaces>2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ъявления (информации) о проведении конкурса на замещение вакантной должности государственной гражданской службы в Министерстве сельского хозяй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