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объ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бщего собрания собствен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й многоквартирного дома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лице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е домовладельцы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200_ г. в ____ часов 00 мин. в актовом зале здания, расположенного по адресу: город, ул. __________________________, д. N ______, будет проведено общее собрание собственников жилых и нежилых помещений многоквартирного дома N ____, по улице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общее собрание будет проводиться по инициативе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егистрации в качестве участника общего собрания при себе необходимо и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физическим лицам указанное уведомление, документ, удостоверяющий личность, свидетельство или заверенную копию свидетельства о праве собственности на жилое (нежилое)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юридическим лицам - доверенность юридического лица - собственника жилых (нежилых) помещений, иные документы, подтверждающие право собственности на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собственник на общем собрании обладает количеством голосов пропорционально доле его участия, установленной в соответствии с положениями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 Общего собрани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способа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Устава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бор Правления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бор ревизионной комиссии (ревиз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дача части (всех) функций по управлению товариществом собственников жилья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формление права общей долевой собственности на земельный участок с элементами озеленения и благоустройства, на котором расположен многоквартирный дом, и пределах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бор уполномоченного лица для осуществления всех фактических и юридических действий, во исполнение решений, принятых на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з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оминаем 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щего собрания, принятое в установленном Жилищным кодексом порядке, является обязательным для всех собственников помещений в многоквартирном доме, в том числе для тех, которые независимо от причин не приняли участия в голосовании (ч. 5 ст. 46 Жилищн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едварительного ознакомления с проектом Устава товарищества собственников жилья, иными документами, которые будут обсуждаться на общем собрании, Вы можете обратиться в удобное для Вас время с ___ ч 00 мин., до ___ ч 00 мин. в ______________________по адресу: город, ул. ________________________________________, д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ициатор общего собрания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7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Тимофеева К.В.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ъявления о проведении общего собрания собственников помещений многоквартирн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