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ЯВЛЕНИЕ О ПУБЛИЧНОМ ОБЕЩАНИИ НАГРАД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лицо, обещающее выплатить награ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 награду в размере ____________ (_______________________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авомерное действие &lt;*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должны быть выполнены в течение 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н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опубликования настоящего объ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ившему _____________________________ обращаться по адресу &lt;**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н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ля подтверждения предста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для справок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бличное обещание награды может быть сделано в любой форме. На практике используется как устная форма (сообщение по телевидению, радио, через Интернет), так и письменная форма (печатные средства массовой информации). Публичный характер объявления означает, что оно сделано неопределенному кругу лиц в публично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. 2 статьи 22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частности отыскание утраченной вещи или сообщение лицу, объявившему о награде, необходим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Согласно п. 2 ст. 1055 ГК РФ лицо, отозвавшееся на обещание, вправе потребовать письменного подтверждения обещания и несет риск последствий непредъявления этого требования, если окажется, что в действительности объявление о награде не было сделано указанным в не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Кабанов О.М.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ъявления о публичном обещании нагр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