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налогов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ункции по выдаче федер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пециальных марок для маркиров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лкогольной продукции, производим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территории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 территориального налогов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заявлению о выдаче федеральных специальных мар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 __________ 200_ г. N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БРАЗЕЦ ОБЯЗАТЕЛЬСТВА N _____ от 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б использовании приобретаемых федеральных специ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марок в соответствии с их назнач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организации, ИНН/КПП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местонахождение, банковские реквизи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уется в срок до "__" ______________________ г.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произвести нанесение на алкогольную продукцию   федеральных   специ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рок  в установленном Постановлением Правительства Российской Федерации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1  декабря  2005 г. N 785 "О маркировке алкогольной продукции федераль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ьными марками" порядке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  произвести   уничтожение   неиспользованных    и    (или)  поврежд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ых специальных марок в установленном порядке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 представить  отчет  об использовании федеральных специальных   марок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, указанный в обязательств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 случае   неисполнения  вышеуказанных  действий  денежные  сред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вивалентные   сумме   обеспечения   исполнения  обязательства  и  крат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у  федеральных  специальных  марок,  по  которому обязательство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ено, будут перечислены в федеральный бюдже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нное   обязательство   считается   выполненным   после  исполнения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ый  срок  всех предусмотренных в обязательстве действий  и буд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еспече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указывается способ обеспечения исполнения обяза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и размер обеспеч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________________________       МП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Ф.И.О., подпись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0</Words>
  <Characters>2343</Characters>
  <CharactersWithSpaces>19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4:00Z</dcterms:created>
  <dc:creator>Министерство финансов Российской Федерации</dc:creator>
  <dc:description/>
  <dc:language>en-US</dc:language>
  <cp:lastModifiedBy/>
  <dcterms:modified xsi:type="dcterms:W3CDTF">2011-10-30T10:14:00Z</dcterms:modified>
  <cp:revision>2</cp:revision>
  <dc:subject>Образец</dc:subject>
  <dc:title>Образец обязательства об использовании приобретаемых федеральных специальных марок в соответствии с их назначением для маркировки алкогольной продукции, производимой на территории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