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сельхоз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АКТА О ВЫДЕЛЕНИИ К УНИЧТО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 ПОДЛЕЖАЩИХ ХРАНЕНИЮ В МИНИСТЕР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ХОЗЯЙ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сельского хозяйства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сельхоз России)                   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              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к уничтожению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щих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и выходные данные перечн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казанием сроков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к уничтожению как не имеющие научно-исторической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ратившие практическое значение документы фонд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1080"/>
        <w:gridCol w:w="1620"/>
        <w:gridCol w:w="1080"/>
        <w:gridCol w:w="1349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или </w:t>
              <w:br/>
              <w:t>групповой</w:t>
              <w:br/>
              <w:t>заголовок</w:t>
              <w:br/>
              <w:t xml:space="preserve">де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 xml:space="preserve">или  </w:t>
              <w:br/>
              <w:t>край-</w:t>
              <w:br/>
              <w:t xml:space="preserve">ние  </w:t>
              <w:br/>
              <w:t xml:space="preserve">даты </w:t>
              <w:br/>
              <w:t xml:space="preserve">дел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описей </w:t>
              <w:br/>
              <w:t>(номен-</w:t>
              <w:br/>
              <w:t>клатур)</w:t>
              <w:br/>
              <w:t>за г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  <w:br/>
              <w:t xml:space="preserve">(тома) по  </w:t>
              <w:br/>
              <w:t>номенклату-</w:t>
              <w:br/>
              <w:t xml:space="preserve">ре или N   </w:t>
              <w:br/>
              <w:t xml:space="preserve">дела по    </w:t>
              <w:br/>
              <w:t xml:space="preserve">опис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ел    </w:t>
              <w:br/>
              <w:t>(томов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хранения </w:t>
              <w:br/>
              <w:t>дела (то-</w:t>
              <w:br/>
              <w:t>ма) и но-</w:t>
              <w:br/>
              <w:t>мера ста-</w:t>
              <w:br/>
              <w:t xml:space="preserve">тей по   </w:t>
              <w:br/>
              <w:t xml:space="preserve">перечн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 дел за ______________________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дел постоянного хранения за ____ годы    утверждены,   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му   составу   согласованы   с  ЭПК  Государственного 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______ N 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     Подпись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 количестве ______________________________________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ом ______________ кг сданы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работку по приемо-сдаточной накладной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архив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архива, внесшего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етные документы         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4</Characters>
  <CharactersWithSpaces>2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акта о выделении к уничтожению документов, не подлежащих хранению в Министерстве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