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Герб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Московской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области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МЕСТИТЕЛЬ МИНИСТ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АВИТЕЛЬСТВА МОСКОВСКОЙ ОБЛАСТИ -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УКОВОДИТЕЛЯ АППАРАТА ПРАВИТЕЛЬСТВ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ОСКОВСКОЙ ОБЛАСТ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Инициалы,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"__" _____________ 200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 N 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ланк для пор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ормат А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Одноцветный  гербовый  щит  Московской  области  в кра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Губернатор Московской област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бланка для поручений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