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БЛАНКА ПИСЬМА РУКОВОДИТЕЛЯ РОСПАТ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АТЕНТАМ И ТОВА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жковская наб., 30, корп.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осква, Г-59, ГСП-5, 123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./факс 240-65-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__ от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2</Characters>
  <CharactersWithSpaces>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бланка письма руководителя Роспат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