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БЛАНКА ПИСЬМА ЗАМЕ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РОСПАТ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ТЕНТАМ И ТОВ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/факс 240-65-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1</Characters>
  <CharactersWithSpaces>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бланка письма заместителя руководителя Рос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