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И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N _____ д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итогах оперативно-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ов внутренних  дел  и  служебно-бо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и внутренних  войск  МВД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______________ и задачах н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(кратко излагаются позитивные результаты и достижения в работе по основным направлениям деятельности МВД России за анализируемый промежуток времени, приводятся данные об улучшении криминогенной обстановки в стра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(дается краткая характеристика криминогенной обстановки в стране, приводятся данные о ее тенденциях и структуре преступности, указываются недостатки в работе, определяются направления деятельности, нуждающиеся в совершенствов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местителям Министра, начальникам департаментов и управления МВД России, подразделений, непосредственно подчиненных МВД России, министрам внутренних дел, начальникам ГУВД, УВД по субъектам Российской Федерации (указываются иные подразделения и учреждения системы органов внутренних дел), командующим войсками округов, командирам соединений и воинских частей, начальникам образовательных учреждений высшего профессионального образования внутренних войск МВД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(далее излагаются предписания в соответствии с предметом правового регулирования данного правового акта, не носящие нормативного характ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вести содержание настоящей Директивы до всего личного состава органов внутренних дел Российской Федерации и внутренних войск МВД России в объеме, достаточном для уяснения целей и задач на каждом направлении оперативно-служебной и служебно-бое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 Инициал имени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иректива МВД России оформляется с учетом правил, установленных для оформления нормативных правовых актов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2</Characters>
  <CharactersWithSpaces>1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директивы об итогах оперативно-служебной деятельности органов внутренних дел и служебно-боевой деятельности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