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02.12.2008 N 1100-ПП, вступили в силу со 2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1100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доверенности на ведение дел в су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имени Мэр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й доверенностью Мэр Москвы доверяет (должность, фамилия, имя, отчество (указываются полностью) представлять интересы Мэра Москвы во всех судах общей юрисдикции и арбитражных судах со всеми правами, какие предоставлены законом истцу, ответчику, третьему лицу, в том числе с правом подписания отзыва на исковое заявление, заявления об обеспечении иска, полного или частичного отказа от исковых требований и признания иска, изменения основания или предмета иска, заключения мирового соглашения и соглашения по фактическим обстоятельствам, обжалования судебного акта, подписания заявления о пересмотре судебных актов по вновь открывшимся обстоятельствам, получения исполнительного листа и предъявления его ко взысканию, обжалования действий (бездействия) судебного пристава-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эр Москвы                                         Ю.М. Луж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оформляется на бланке письма Мэр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6</Characters>
  <CharactersWithSpaces>1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Правительство Москвы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доверенности на ведение дел в суде от имени Мэр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