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доверенности на ведение дел в су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мени 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Правительство Москвы доверяет (должность, фамилия, имя, отчество (указываются полностью) представлять интересы Правительства Москвы во всех судах общей юрисдикции и арбитражных судах со всеми правами, какие предоставлены законом истцу, ответчику, третьему лицу, в том числе с правом подписания отзыва на исковое заявление, заявления об обеспечении иска, полного или частичного отказа от исковых требований и признания иска, изменения основания или предмета иска, заключения мирового соглашения и соглашения по фактическим обстоятельствам, обжалования судебного акта, подписания заявления о пересмотре судебных актов по вновь открывшимся обстоятельствам, получения исполнительного листа и предъявления его ко взысканию, обжалования действий (бездействия) судебного пристава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ппарата Мэ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Москвы                           В.А. Короб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оформляется на бланке письма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Правительство Москвы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доверенности на ведение дел в суде от имени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