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в данную форму Постановлением Правительства Москвы от 02.12.2008 N 1100-ПП, вступили в силу со 2 декабря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ительств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я Правительств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2.12.2008 N 1100-ПП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ЦЫ ОФОРМЛЕНИЯ ДОВЕРЕННОСТ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формления доверенности на ведение переговор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заключение договора (соглаш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ВЕР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ей доверенностью Правительство Москвы в лице Мэра Москвы Лужкова Юрия Михайловича, действующего на основании Закона города Москвы "О Правительстве Москвы", доверяет первому заместителю Мэра Москвы в Правительстве Москвы Швецовой Людмиле Ивановне представлять интересы Правительства Москвы на переговорах с..., совершать все необходимые действия и подписать договор (соглашение) о..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эр Москвы                                         Ю.М. Луж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веренность оформляется на бланке письма Правительства Москв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9</Words>
  <Characters>932</Characters>
  <CharactersWithSpaces>7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6:00Z</dcterms:created>
  <dc:creator>Правительство Москвы</dc:creator>
  <dc:description/>
  <dc:language>en-US</dc:language>
  <cp:lastModifiedBy/>
  <dcterms:modified xsi:type="dcterms:W3CDTF">2011-10-30T10:16:00Z</dcterms:modified>
  <cp:revision>2</cp:revision>
  <dc:subject>Образец</dc:subject>
  <dc:title>Образец оформления доверенности на ведение переговоров и заключение договора (соглаш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