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иобретения, использования 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полное и точное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го правового акт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орядок приобретени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обретение производится на основании заявок по форме согласно приложению N 1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орядок хранения и использова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пуск _____________________________ производится по накладной по форме согласно приложению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Порядок реализаци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 результатах ____________________________ составляется отчет по форме согласно приложению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тчет о результатах реализации _________________ в установленном порядке направляется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Порядок изъятия из оборо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енерального прокурора    Заместитель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 имени и фамилия) &lt;**&gt;       (инициалы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звание нормативного правового акта МВД России, изданного по согласованию с другими федеральными органами исполнительной власти (иными государственными органами и организац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и руководителей федеральных органов исполнительной власти (иных государственных органов и организаций), согласовавших нормативный правовой акт МВД России, заверяются печатью данных органов и организаций с изображением Государственного герб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инструкции о порядке приобретения, использования и реализации нормативного правового акта, изданного по согласованию с другими федеральными органами исполнительной власти (иными государственными органами и организац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