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разработки и внедрения (указывается пол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чное наименование нормативного правового акт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егулирует (указывается полное и точное наименование нормативного правово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орядок разработки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орядок внед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Анализ и обобщение резуль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____________________________________________________ и так да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звание Инструкции должно полностью соответствовать названию, указанному в соответствующем пункте приказа МВД России, которым данная Инструкция должна быть утвержд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Инструкции о порядке разработки и внедрения норматив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