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боте (указывается пол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льное название Инструкции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Инструкция регулирует (указывается конкретный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рганизац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обеспечению охраны общественного поряд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организации борьбы с пьянством и алкоголизм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борьбе с незаконным оборотом наркотических средств психотропных веще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Полномочия инспектор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спектор ________________ органа внутренних дел в соответствии с требованиями (указываются конкретные законодательные и иные нормативные правовые акты, наделяющие сотрудников внутренних дел соответствующими полномочиями) &lt;**&gt;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овер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дверг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спектор ___________________ органа внутренних дел во исполнение нормативных предписаний (указываются конкретные законодательные и иные нормативные правовые акты, возлагающие обязанности на сотрудников внутренних дел) &lt;**&gt; при осуществлении (указывается конкретный вид деятельности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звание Инструкции должно полностью соответствовать названию, указанному в соответствующем пункте приказа МВД России, которым данная Инструкция должна быть утвержд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источники официального опубликования данных законодательных и иных нормативных правовых а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инструкции по работе, являющейся приложением к приказу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