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15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сельхоз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ИТОГОВОЙ ЗАПИСИ К НОМЕНКЛ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ДЕПАРТАМЕНТА 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ая запись о категориях и кол-ве де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ных в __________ году в департаме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079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  </w:t>
              <w:br/>
              <w:t xml:space="preserve">включительно)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лопроизводство  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, пере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         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итоговой записи к номенклатуре дел департамента Министерства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