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.1.15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сельхозе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ФОРМЛЕНИЯ ИТОГОВОЙ ЗАПИСИ К СВОДНОЙ НОМЕНКЛАТУР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Л МИНИСТЕРСТВА СЕЛЬСКОГО ХОЗЯЙСТВ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тоговая запись о категориях и кол-ве дел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денных в ___________ году в Минсельхозе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810"/>
        <w:gridCol w:w="1621"/>
        <w:gridCol w:w="2294"/>
      </w:tblGrid>
      <w:tr>
        <w:trPr>
          <w:trHeight w:val="240" w:hRule="atLeast"/>
          <w:cantSplit w:val="true"/>
        </w:trPr>
        <w:tc>
          <w:tcPr>
            <w:tcW w:w="4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рокам хранения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ходящих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отметкой "ЭПК"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оянного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еменного (свыше 10 лет)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енного (до 10 лет        </w:t>
              <w:br/>
              <w:t xml:space="preserve">включительно)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тветственное за архив       Подпись 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</Words>
  <Characters>722</Characters>
  <CharactersWithSpaces>6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5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15:00Z</dcterms:modified>
  <cp:revision>2</cp:revision>
  <dc:subject>Образец</dc:subject>
  <dc:title>Образец оформления итоговой записи к сводной номенклатуре дел Министерства сельского хозяйств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