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вносятся в нормативные акты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ункте 1 Положения (указывается полное и точное название), утвержденного приказом МВД России от __ _____ 19__ г. N __ &lt;1&gt;, слова ______ заменить словам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Инструкции (указывается полное и точное название), утвержденной приказом МВД России от __ ______ 19__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пункт 1.3.1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3.1. (дается новая редакция подпункта 1.3.1)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одпункте 1.3.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ь абзацами вторым и третьим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(дается содержание нового абзаца второ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ется содержание нового абзаца третьего);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 второй считать абзацем четвертым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пункт 1.7 дополнить абзацем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(дается содержание нового абзаца подпункта 1.7)."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пункт 1.9 дополнить новым подпунктом 1.9.3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9.3. Сдается содержание нового подпункта 1.9.3)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ункты 1.9.3 и 1.9.4 считать соответственно подпунктами 1.9.4 и 1.9.5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пункте 4 абзацы пятый и шестой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носке 2 к пункту 7 слова _________ и _______ заменить соответственно словами __________ 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ила (дается полное и точное наименование), утвержденные приказом МВД России от __ ______ 19__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полнить пунктом 17.1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7.1. (дается содержание нового пункта 17.1)."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полнить главой V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V. (дается наименование новой гла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(дается содержание пунктов новой гла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_____________________________________________________________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у V считать главой VI, а пункты 22 - 26 &lt;6&gt; считать соответственно пунктами 25 - 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6 приказа МВД России от __ ______ 19__ г. N ___ слова "______________"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Типовом штатном расписании (указывается правильное и точное наименование подразделения МВД России) (приложение N 2 к приказу МВД России от __ ______ 19__ г. N ____) графу "Перечень наименований должностей" после должности "(указывается должность в существующей редакции Типового штатного расписания)" дополнить следующими наименованиями долж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(указываются наименования должностей, которыми дополняется Типовое штатное распис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оку 5 Табеля (указывается полное и точное наименование) (приложение к приказу МВД России от __ _______ 19__ N ____) по графам 5, 6 и 7 изложить соответственно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", "______" и "____________" &lt;7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Табеле (дается полное и точное наименование) (приложение 3 к Инструкции (дается полное и точное наименование), утвержденной приказом МВД России от __ ______ 19__ г. N ____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троке (указывается содержание строки) в графах "(дается полное и точное наименование графы)" и "(дается полное и точное наименование графы)" слова "___________" и "__________" заменить соответственно словами "________" и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року (указывается содержание строки)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троке (указывается содержание строки) в графе "(дается полное и точное наименование графы)" слово "________"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троке (указывается содержание строки) в графе "(дается полное и точное наименование графы)" цифру "__" заменить цифрами "________" &lt;8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местностей (дается полное и точное наименование) (приложение N 2 к приказу МВД России от ________ 19__ г. N ___)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4</Characters>
  <CharactersWithSpaces>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изменений и дополнений, которые вносятся в нормативные акт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